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  <w:u w:val="single"/>
        </w:rPr>
        <w:t>Темы контрольных работ по физиологии (3 семестр)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>Каждый студент готовит реферат и устный рассказ. Контрольную работу приносить на 1-е занятие по расписанию в январе.</w:t>
      </w:r>
    </w:p>
    <w:tbl>
      <w:tblPr>
        <w:tblW w:w="1045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студ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ефер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нов Дмитрий Александрович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спинного мозга (сегменты, нейроны, нервные цент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а Валерия Владимиров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ельные рефлексы спинного мозга (фазные и тоническ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 Алексей Борис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ибательные рефлексы спинного мозга (фазные и тоническ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ькина Елена Андреев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рефлексы спинного моз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йстьев Александр Андреевич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ные рефлексы поз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Анжела Павл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ствола мозга и его роль в регуляции двиг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чугина Татьяна Владимиров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ие рефлек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Полина Никола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окинетические рефлек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охман Александр Олег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ярная формация и ее фун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Никита Алексе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Юлия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моз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орова Марина Алексе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льные гангл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пивина Евгения Валерьев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бическс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нская Ольга Леонидов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симпатической нервной сис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в Андрей Александро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парасимпатической нервной сис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анова Дарья Сергеев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ые рефлек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ва Александра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коры большого моз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Людмила Игор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зрительного ан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ев Дмитрий Владимирович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, обеспечивающие ясное видение в различных услов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 Дмитрий 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слухового ан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Юлия 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двигательного ан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ов Артем Евгенье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тактильного ан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родин Данила Дмитриевич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температурного ан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еева Кристина Александ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болевого ан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ов Никита Серге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обонятельного ан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кин Вячеслав Валерь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вкусового ан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 Ян Андрее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рефлексы (отличие от безусловных, классификация,  правила и методика выработки, механизм образов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ушев Виталий Иль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условных рефлексов и его ви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кин Алексей Олег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высшей нервной деятельности животных и человека по И.П. Павло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а Юлия Никола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ие механизмы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Игорь Олег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ая характеристика вестибулярного анализатора и его связи с различными отделами центральной нервной сис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Андрей Алексе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ие механизмы сна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4:00Z</dcterms:created>
  <dc:creator>Наташа</dc:creator>
  <dc:description/>
  <cp:keywords/>
  <dc:language>en-US</dc:language>
  <cp:lastModifiedBy>1</cp:lastModifiedBy>
  <dcterms:modified xsi:type="dcterms:W3CDTF">2014-10-31T12:32:00Z</dcterms:modified>
  <cp:revision>5</cp:revision>
  <dc:subject/>
  <dc:title/>
</cp:coreProperties>
</file>